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POLITEKNIK SULTAN MIZAN ZAINAL ABID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9144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588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58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-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588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588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JABATAN TEKNOLOGI MAKLUMAT</w:t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9"/>
        <w:gridCol w:w="1921"/>
        <w:gridCol w:w="2340"/>
        <w:gridCol w:w="360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Course Code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F3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Course Na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Web Author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Assigmen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Da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30 Sept 200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Titl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:</w:t>
            </w:r>
          </w:p>
        </w:tc>
        <w:tc>
          <w:tcPr>
            <w:tcW w:w="6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als Of Html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Questions: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Give code to create frame below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57810</wp:posOffset>
                      </wp:positionV>
                      <wp:extent cx="5487670" cy="187642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7670" cy="1876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33550" cy="165227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3550" cy="1652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gure 1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2.1pt;height:147.75pt;mso-wrap-distance-left:9.05pt;mso-wrap-distance-right:9.05pt;mso-wrap-distance-top:0pt;mso-wrap-distance-bottom:0pt;margin-top:20.3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3550" cy="165227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3550" cy="1652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gure 1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243205</wp:posOffset>
                      </wp:positionV>
                      <wp:extent cx="5487670" cy="190119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7670" cy="1901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50035" cy="1677035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0035" cy="1677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gure 2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2.1pt;height:149.7pt;mso-wrap-distance-left:9.05pt;mso-wrap-distance-right:9.05pt;mso-wrap-distance-top:0pt;mso-wrap-distance-bottom:0pt;margin-top:19.15pt;mso-position-vertical-relative:text;margin-left:2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0035" cy="167703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0035" cy="167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gure 2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243205</wp:posOffset>
                      </wp:positionV>
                      <wp:extent cx="5487670" cy="169291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7670" cy="169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56740" cy="145351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56740" cy="1453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igure 3.0 : Insert source from UR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2.1pt;height:133.3pt;mso-wrap-distance-left:9.05pt;mso-wrap-distance-right:9.05pt;mso-wrap-distance-top:0pt;mso-wrap-distance-bottom:0pt;margin-top:19.15pt;mso-position-vertical-relative:text;margin-left: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6740" cy="145351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6740" cy="145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igure 3.0 : Insert source from UR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2. Find steps how to insert flash files(eg banner) to page using object,&lt;obj&gt; element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</w:tr>
    </w:tbl>
    <w:p>
      <w:pPr>
        <w:pStyle w:val="Normal"/>
        <w:rPr/>
      </w:pPr>
      <w:r>
        <w:rPr>
          <w:b/>
        </w:rPr>
        <w:t>Submit</w:t>
      </w:r>
      <w:r>
        <w:rPr/>
        <w:t xml:space="preserve"> : Individual assignment. Submit by CD(5 person/C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POLITEKNIK SULTAN MIZAN ZAINAL ABID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914400" cy="6858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58801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58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-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58801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588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JABATAN TEKNOLOGI MAKLUMAT</w:t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9"/>
        <w:gridCol w:w="1921"/>
        <w:gridCol w:w="2340"/>
        <w:gridCol w:w="360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Course Code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F3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Course Na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Web Author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Assigmen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: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Da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29 March 200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Titl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:</w:t>
            </w:r>
          </w:p>
        </w:tc>
        <w:tc>
          <w:tcPr>
            <w:tcW w:w="6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</w:rPr>
              <w:t>Fundamentals Of Html</w:t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Questions: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Give code to create frame below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57810</wp:posOffset>
                      </wp:positionV>
                      <wp:extent cx="5487670" cy="1876425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7670" cy="1876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33550" cy="1652270"/>
                                        <wp:effectExtent l="0" t="0" r="0" b="0"/>
                                        <wp:docPr id="1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3550" cy="1652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gure 1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2.1pt;height:147.75pt;mso-wrap-distance-left:9.05pt;mso-wrap-distance-right:9.05pt;mso-wrap-distance-top:0pt;mso-wrap-distance-bottom:0pt;margin-top:20.3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3550" cy="165227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3550" cy="1652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gure 1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243205</wp:posOffset>
                      </wp:positionV>
                      <wp:extent cx="5487670" cy="190119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7670" cy="1901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50035" cy="1677035"/>
                                        <wp:effectExtent l="0" t="0" r="0" b="0"/>
                                        <wp:docPr id="20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7" r="-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0035" cy="1677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gure 2.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2.1pt;height:149.7pt;mso-wrap-distance-left:9.05pt;mso-wrap-distance-right:9.05pt;mso-wrap-distance-top:0pt;mso-wrap-distance-bottom:0pt;margin-top:19.15pt;mso-position-vertical-relative:text;margin-left:2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0035" cy="1677035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0035" cy="167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gure 2.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243205</wp:posOffset>
                      </wp:positionV>
                      <wp:extent cx="5487670" cy="169291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7670" cy="169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56740" cy="1453515"/>
                                        <wp:effectExtent l="0" t="0" r="0" b="0"/>
                                        <wp:docPr id="2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56740" cy="1453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igure 3.0 : Insert source from UR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2.1pt;height:133.3pt;mso-wrap-distance-left:9.05pt;mso-wrap-distance-right:9.05pt;mso-wrap-distance-top:0pt;mso-wrap-distance-bottom:0pt;margin-top:19.15pt;mso-position-vertical-relative:text;margin-left: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6740" cy="145351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6740" cy="145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igure 3.0 : Insert source from UR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spacing w:before="280" w:after="28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2. Find steps how to insert flash files(eg banner) to page using object,&lt;obj&gt; element.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</w:tc>
      </w:tr>
    </w:tbl>
    <w:p>
      <w:pPr>
        <w:pStyle w:val="Normal"/>
        <w:rPr/>
      </w:pPr>
      <w:r>
        <w:rPr>
          <w:b/>
        </w:rPr>
        <w:t>Submit</w:t>
      </w:r>
      <w:r>
        <w:rPr/>
        <w:t xml:space="preserve"> : Individual assignment. Submit by CD(5 person/CD)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Times New Roman"/>
      <w:sz w:val="18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7:24:00Z</dcterms:created>
  <dc:creator>kopok</dc:creator>
  <dc:description/>
  <cp:keywords/>
  <dc:language>en-US</dc:language>
  <cp:lastModifiedBy>nisax</cp:lastModifiedBy>
  <cp:lastPrinted>2009-03-29T15:38:00Z</cp:lastPrinted>
  <dcterms:modified xsi:type="dcterms:W3CDTF">2009-09-29T03:25:00Z</dcterms:modified>
  <cp:revision>9</cp:revision>
  <dc:subject/>
  <dc:title>POLITEKNIK SULTAN MIZAN ZAINAL ABIDIN</dc:title>
</cp:coreProperties>
</file>